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93071723"/>
      <w:bookmarkStart w:id="1" w:name="_1093071667"/>
      <w:bookmarkStart w:id="2" w:name="_1093071115"/>
      <w:bookmarkStart w:id="3" w:name="_1046521342"/>
      <w:bookmarkStart w:id="4" w:name="_1046521248"/>
      <w:bookmarkStart w:id="5" w:name="_1046521058"/>
      <w:bookmarkStart w:id="6" w:name="_1044768751"/>
      <w:bookmarkStart w:id="7" w:name="_1035889600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16320" w:dyaOrig="8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35pt;height:100.1pt" filled="f" o:ole="">
            <v:imagedata r:id="rId3" o:title=""/>
          </v:shape>
          <o:OLEObject Type="Embed" ProgID="" ShapeID="ole_rId2" DrawAspect="Content" ObjectID="_179825554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4:05:00Z</dcterms:created>
  <dc:creator>Judy Freese</dc:creator>
  <dc:description/>
  <dc:language>en-US</dc:language>
  <cp:lastModifiedBy>Judy Freese</cp:lastModifiedBy>
  <dcterms:modified xsi:type="dcterms:W3CDTF">2002-09-09T14:17:00Z</dcterms:modified>
  <cp:revision>1</cp:revision>
  <dc:subject/>
  <dc:title> </dc:title>
</cp:coreProperties>
</file>